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jc w:val="center"/>
        <w:rPr>
          <w:rFonts w:ascii="Book Antiqua" w:hAnsi="Book Antiqua" w:eastAsia="Times" w:cs="Book Antiqua"/>
          <w:sz w:val="36"/>
          <w:szCs w:val="20"/>
          <w:lang w:val="en-US" w:eastAsia="en-US"/>
        </w:rPr>
      </w:pPr>
      <w:r>
        <w:rPr>
          <w:rFonts w:eastAsia="Times" w:cs="Book Antiqua" w:ascii="Book Antiqua" w:hAnsi="Book Antiqua"/>
          <w:i/>
          <w:sz w:val="36"/>
          <w:szCs w:val="20"/>
          <w:lang w:val="en-US" w:eastAsia="en-US"/>
        </w:rPr>
        <w:t xml:space="preserve">COMUNE DI </w:t>
      </w:r>
      <w:r>
        <w:rPr>
          <w:rFonts w:eastAsia="Times" w:cs="Book Antiqua" w:ascii="Book Antiqua" w:hAnsi="Book Antiqua"/>
          <w:sz w:val="20"/>
          <w:szCs w:val="20"/>
          <w:lang w:val="en-US" w:eastAsia="en-US"/>
        </w:rPr>
        <w:t>.......................................................................................................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Book Antiqua" w:hAnsi="Book Antiqua" w:eastAsia="Times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" w:cs="Arial" w:ascii="Book Antiqua" w:hAnsi="Book Antiqua"/>
          <w:b/>
          <w:bCs/>
          <w:sz w:val="20"/>
          <w:szCs w:val="20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b/>
          <w:bCs/>
          <w:sz w:val="24"/>
        </w:rPr>
        <w:t>ORGANO DI REVISIONE ECONOMICO-FINANZIARIA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ERBALE DI VERIFICA DEGLI AGENTI CONTABILI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 xml:space="preserve">Verifica ordinaria degli agenti contabili interni per il periodo dal ….al ….. oppure Trimestre …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’anno _________, il giorno __________________ del mese di __________________, alle ore _____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Collegio dei Revisori: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Il Revisore Unico …………………………. 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o Statuto e il regolamento di contabilità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’art. 223 del T.U.E.L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>procede alla verifica degli agenti contabili interni relativi alla data del ……. ai sensi dell’art. 223 del T.U.E.L.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Partecipa alla verifica l’agente contabile a denaro relativamente ai seguenti servizi: </w:t>
      </w:r>
      <w:r>
        <w:rPr>
          <w:rFonts w:eastAsia="Times" w:cs="Book Antiqua" w:ascii="Book Antiqua" w:hAnsi="Book Antiqua"/>
          <w:sz w:val="20"/>
          <w:szCs w:val="20"/>
          <w:lang w:val="en-US" w:eastAsia="en-US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 xml:space="preserve">1) ECONOMO: 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AL ___/___/____        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Somme riscosse (bollette dalla n. ____ alla n.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Rimborsi ottenuti</w:t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Versamenti eseguiti (registro dal n. ____ al n. ____)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i eseguiti (buoni dal n. ___ al n. _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/- Sospesi (*)</w:t>
        <w:tab/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DI CASSA AL ___/___/___</w:t>
        <w:tab/>
        <w:tab/>
        <w:tab/>
        <w:tab/>
        <w:t>Euro ____________/_____;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(*) Data sospesi: ___________________________________________________________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Viene rispettato il limite dell’anticipazione comunale? </w:t>
      </w:r>
      <w:r>
        <w:rPr>
          <w:rFonts w:cs="Arial" w:ascii="Book Antiqua" w:hAnsi="Book Antiqua"/>
          <w:b/>
          <w:bCs/>
          <w:i/>
          <w:iCs/>
          <w:sz w:val="20"/>
          <w:szCs w:val="20"/>
        </w:rPr>
        <w:t>Si/No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buoni spesa: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575"/>
        <w:gridCol w:w="1521"/>
        <w:gridCol w:w="1588"/>
        <w:gridCol w:w="1779"/>
        <w:gridCol w:w="1546"/>
      </w:tblGrid>
      <w:tr>
        <w:trPr>
          <w:trHeight w:val="2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Numer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Data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Importo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Causale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Capitolo di spes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Tipologia di giustificativo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br w:type="page"/>
      </w:r>
      <w:r>
        <w:rPr>
          <w:rFonts w:cs="Arial" w:ascii="Book Antiqua" w:hAnsi="Book Antiqua"/>
          <w:b/>
          <w:sz w:val="20"/>
          <w:szCs w:val="20"/>
        </w:rPr>
        <w:t>Controllo Fondo fisico di cassa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A) 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B) 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C) Totale (A*B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ndo fisico di cassa …………….  differenza euro 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>Il fondo di cassa accertato corrisponde a quello esistente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2) AGENTE CONTABILE A DENARO</w:t>
      </w:r>
      <w:r>
        <w:rPr>
          <w:rFonts w:cs="Arial" w:ascii="Book Antiqua" w:hAnsi="Book Antiqua"/>
          <w:sz w:val="20"/>
          <w:szCs w:val="20"/>
        </w:rPr>
        <w:t>: ……………………………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AL ___/___/____        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Somme riscosse (bollette dalla n. ____ alla n.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Rimborsi ottenuti</w:t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Versamenti eseguiti (registro dal n. ____ al n. ____)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Pagamenti eseguiti (buoni dal n. ___ al n. _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/- Sospesi (*)</w:t>
        <w:tab/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DI CASSA AL ___/___/___</w:t>
        <w:tab/>
        <w:tab/>
        <w:tab/>
        <w:tab/>
        <w:t>Euro ____________/_____;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(*) Data sospesi: ___________________________________________________________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bollettari/blocchetti in uso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3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94"/>
        <w:gridCol w:w="1441"/>
        <w:gridCol w:w="2933"/>
      </w:tblGrid>
      <w:tr>
        <w:trPr>
          <w:trHeight w:val="258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N. Bollettario/blocchetto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Bolletta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Il bollettario/blocchetto in uso è registrato nel registro dei bollettario/blocchetti?</w:t>
            </w:r>
          </w:p>
        </w:tc>
      </w:tr>
      <w:tr>
        <w:trPr>
          <w:trHeight w:val="25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dal n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al n.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Fondo fisico di cassa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A) 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B) 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C) Totale (A*B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ndo fisico di cassa …………….  differenza euro 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fondo di cassa accertato corrisponde a quello esistente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3) AGENTE CONTABILE A DENARO:</w:t>
      </w:r>
      <w:r>
        <w:rPr>
          <w:rFonts w:cs="Arial" w:ascii="Book Antiqua" w:hAnsi="Book Antiqua"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AL ___/___/____        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Somme riscosse (bollette dalla n. ____ alla n.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 Rimborsi ottenuti</w:t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Versamenti eseguiti (registro dal n. ____ al n. ____)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i eseguiti (buoni dal n. ___ al n. _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/- Sospesi (*)</w:t>
        <w:tab/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DI CASSA AL ___/___/___</w:t>
        <w:tab/>
        <w:tab/>
        <w:tab/>
        <w:tab/>
        <w:t>Euro ____________/_____;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(*) Data sospesi: ___________________________________________________________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bollettari/blocchetti in uso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3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94"/>
        <w:gridCol w:w="1441"/>
        <w:gridCol w:w="2933"/>
      </w:tblGrid>
      <w:tr>
        <w:trPr>
          <w:trHeight w:val="258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N. Bollettario/blocchetto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Bolletta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Il bollettario/blocchetto in uso è registrato nel registro dei bollettario/blocchetti?</w:t>
            </w:r>
          </w:p>
        </w:tc>
      </w:tr>
      <w:tr>
        <w:trPr>
          <w:trHeight w:val="25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dal n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al n.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Fondo fisico di cassa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A) 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B) 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C) Totale (A*B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ndo fisico di cassa …………….  differenza euro 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fondo di cassa accertato corrisponde a quello esistente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La seduta si conclude alle ore ______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etto, approvato e sottoscritto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’organo di revisione economico-finanziaria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’Agente contabile Economo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’Agente contabile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Responsabile del Servizio Finanziario</w:t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51:00Z</dcterms:created>
  <dc:creator>Luca Vannoni</dc:creator>
  <dc:description/>
  <cp:keywords/>
  <dc:language>en-US</dc:language>
  <cp:lastModifiedBy>Anna De Toni</cp:lastModifiedBy>
  <cp:lastPrinted>2020-05-21T21:44:00Z</cp:lastPrinted>
  <dcterms:modified xsi:type="dcterms:W3CDTF">2020-07-22T10:29:00Z</dcterms:modified>
  <cp:revision>16</cp:revision>
  <dc:subject/>
  <dc:title>COMUNE DI ________________________________________________</dc:title>
</cp:coreProperties>
</file>